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ЗАТВЕРДЖУЮ</w:t>
      </w:r>
    </w:p>
    <w:p>
      <w:pPr>
        <w:pStyle w:val="Normal"/>
        <w:jc w:val="right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uk-UA"/>
        </w:rPr>
        <w:t>Начальник відділу освіти</w:t>
      </w:r>
    </w:p>
    <w:p>
      <w:pPr>
        <w:pStyle w:val="Normal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 xml:space="preserve"> </w:t>
      </w:r>
      <w:r>
        <w:rPr>
          <w:b/>
          <w:i/>
          <w:sz w:val="20"/>
          <w:szCs w:val="20"/>
          <w:lang w:val="uk-UA"/>
        </w:rPr>
        <w:t>Петрівської районної державної адміністрації</w:t>
      </w:r>
    </w:p>
    <w:p>
      <w:pPr>
        <w:pStyle w:val="Normal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Г.Москалець</w:t>
      </w:r>
    </w:p>
    <w:p>
      <w:pPr>
        <w:pStyle w:val="Normal"/>
        <w:jc w:val="right"/>
        <w:rPr/>
      </w:pPr>
      <w:r>
        <w:rPr>
          <w:b/>
          <w:i/>
          <w:sz w:val="20"/>
          <w:szCs w:val="20"/>
          <w:lang w:val="uk-UA"/>
        </w:rPr>
        <w:t>« _01_» _листопада 2013_ року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i/>
        </w:rPr>
        <w:t>План основн</w:t>
      </w:r>
      <w:r>
        <w:rPr>
          <w:b/>
          <w:i/>
          <w:lang w:val="uk-UA"/>
        </w:rPr>
        <w:t>и</w:t>
      </w:r>
      <w:r>
        <w:rPr>
          <w:b/>
          <w:i/>
        </w:rPr>
        <w:t>х</w:t>
      </w:r>
      <w:r>
        <w:rPr>
          <w:b/>
          <w:i/>
          <w:lang w:val="uk-UA"/>
        </w:rPr>
        <w:t xml:space="preserve"> </w:t>
      </w:r>
      <w:r>
        <w:rPr>
          <w:b/>
          <w:i/>
        </w:rPr>
        <w:t>заход</w:t>
      </w:r>
      <w:r>
        <w:rPr>
          <w:b/>
          <w:i/>
          <w:lang w:val="uk-UA"/>
        </w:rPr>
        <w:t>і</w:t>
      </w:r>
      <w:r>
        <w:rPr>
          <w:b/>
          <w:i/>
        </w:rPr>
        <w:t xml:space="preserve">в </w:t>
      </w:r>
      <w:r>
        <w:rPr>
          <w:b/>
          <w:i/>
          <w:lang w:val="uk-UA"/>
        </w:rPr>
        <w:t xml:space="preserve"> відділу освіти</w:t>
      </w:r>
      <w:r>
        <w:rPr>
          <w:b/>
          <w:i/>
        </w:rPr>
        <w:t xml:space="preserve"> на</w:t>
      </w:r>
      <w:r>
        <w:rPr>
          <w:b/>
          <w:i/>
          <w:lang w:val="uk-UA"/>
        </w:rPr>
        <w:t xml:space="preserve"> __листопад__  2013 __ </w:t>
      </w:r>
      <w:r>
        <w:rPr/>
        <w:t>року</w:t>
      </w:r>
    </w:p>
    <w:tbl>
      <w:tblPr>
        <w:tblW w:w="53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299"/>
        <w:gridCol w:w="2298"/>
        <w:gridCol w:w="2099"/>
        <w:gridCol w:w="2681"/>
        <w:gridCol w:w="2124"/>
        <w:gridCol w:w="1964"/>
      </w:tblGrid>
      <w:tr>
        <w:trPr>
          <w:trHeight w:val="469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Понеділок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Вівторок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еред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</w:rPr>
              <w:t>Четвер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П</w:t>
            </w:r>
            <w:r>
              <w:rPr>
                <w:b/>
                <w:i/>
                <w:sz w:val="16"/>
                <w:szCs w:val="16"/>
                <w:lang w:val="uk-UA"/>
              </w:rPr>
              <w:t>’</w:t>
            </w:r>
            <w:r>
              <w:rPr>
                <w:b/>
                <w:i/>
                <w:sz w:val="16"/>
                <w:szCs w:val="16"/>
              </w:rPr>
              <w:t>ятниц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 xml:space="preserve">Субота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 xml:space="preserve">Неділя  </w:t>
            </w:r>
          </w:p>
        </w:tc>
      </w:tr>
      <w:tr>
        <w:trPr>
          <w:trHeight w:val="104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1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Нарада керівників ЗНЗ з проведення моніторингу якості освіти                        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діл освіти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>Районна олімпіада з педагогіки і психології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етрівський НВК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>Районна олімпіада з біології, 8-11 кл.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>3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>Районна олімпіада з математики, 3-4, 6-11 кл.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етрівська ЗШ І ст..</w:t>
            </w:r>
          </w:p>
          <w:p>
            <w:pPr>
              <w:pStyle w:val="Normal"/>
              <w:jc w:val="right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етрівський</w:t>
            </w:r>
            <w:r>
              <w:rPr>
                <w:sz w:val="16"/>
                <w:szCs w:val="16"/>
                <w:lang w:val="uk-UA"/>
              </w:rPr>
              <w:t xml:space="preserve"> НВК</w:t>
            </w:r>
          </w:p>
        </w:tc>
      </w:tr>
      <w:tr>
        <w:trPr>
          <w:trHeight w:val="1472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5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Майстер – клас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Сайка С.В.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Червонокостянтинівська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Ш І – ІІІ ст.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6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Учнівська науково – практична конференція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ДЮТ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uk-UA"/>
              </w:rPr>
              <w:t>ШзППМ учителів початкових класів (2 кл.), (кер. Міщаніна Ю.Г.)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уганська ЗШ І – ІІІ ст.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7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Майстер – клас Чорнопольського С..В.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етрівська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ЗШ І – ІІІ ст</w:t>
            </w:r>
            <w:r>
              <w:rPr>
                <w:b/>
                <w:i/>
                <w:sz w:val="16"/>
                <w:szCs w:val="16"/>
                <w:lang w:val="uk-UA"/>
              </w:rPr>
              <w:t>.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8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Майстер – клас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Гнатюк Л.Г.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етрівська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ЗШ І – ІІІ ст</w:t>
            </w:r>
            <w:r>
              <w:rPr>
                <w:b/>
                <w:i/>
                <w:sz w:val="16"/>
                <w:szCs w:val="16"/>
                <w:lang w:val="uk-UA"/>
              </w:rPr>
              <w:t>.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>9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>Районна олімпіада з історії, 8-11 кл.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>10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>Районна олімпіада з географії,  8-11 кл.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>Всеукраїнський конкурс комп’ютерної вправності «БОБЕР</w:t>
            </w:r>
            <w:r>
              <w:rPr>
                <w:sz w:val="16"/>
                <w:szCs w:val="16"/>
                <w:lang w:val="uk-UA"/>
              </w:rPr>
              <w:t>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НЗ району </w:t>
            </w:r>
          </w:p>
        </w:tc>
      </w:tr>
      <w:tr>
        <w:trPr>
          <w:trHeight w:val="1744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11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>Всеукраїнський конкурс комп’ютерної вправності «БОБЕР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НЗ району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Заняття керівників психолого – педагогічних семінарів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Відділ освіти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88" w:hanging="0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ind w:right="-88" w:hanging="0"/>
              <w:rPr/>
            </w:pPr>
            <w:r>
              <w:rPr>
                <w:b/>
                <w:i/>
                <w:sz w:val="16"/>
                <w:szCs w:val="16"/>
              </w:rPr>
              <w:t>-</w:t>
            </w:r>
            <w:r>
              <w:rPr>
                <w:b/>
                <w:i/>
                <w:sz w:val="16"/>
                <w:szCs w:val="16"/>
                <w:lang w:val="uk-UA"/>
              </w:rPr>
              <w:t>ШзППМ учителів , які викладають «Сходинки до інформатики» у 2-му класі (кер. Ошега З.С.)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ind w:right="-88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ind w:right="-88" w:hanging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-</w:t>
            </w:r>
            <w:r>
              <w:rPr>
                <w:b/>
                <w:i/>
                <w:sz w:val="16"/>
                <w:szCs w:val="16"/>
                <w:lang w:val="uk-UA"/>
              </w:rPr>
              <w:t>ШзППМ учителів біології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ind w:right="-88" w:hanging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uk-UA"/>
              </w:rPr>
              <w:t xml:space="preserve">( кер.Оришака О.В.)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ind w:right="-88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ервонокостянтинівська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ind w:right="-88" w:hanging="0"/>
              <w:jc w:val="right"/>
              <w:rPr/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ЗШ І – ІІІ ст..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13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ШУМ заступників директорів ЗНЗ (кер. Погорєла Т.М.)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олодимирівська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Ш І – ІІІ ст.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14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uk-UA"/>
              </w:rPr>
              <w:t>ШзППМ учителів української мови , які викладають у 5-х к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(кер. Вєтрова А.С.)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Засідання творчої групи практичних психологів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 xml:space="preserve">Петрівський НВК 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15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>Районна олімпіада з економіки, 9-11 кл.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uk-UA"/>
              </w:rPr>
              <w:t>Районний фестиваль «Благослови, мати»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ПДС заступників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директорів шкіл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а ЗШ І ст.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>16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>Районна олімпіада з української мови та літератури,  3-4 , 7 -11 кл.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етрівська ЗШ І ст..</w:t>
            </w:r>
          </w:p>
          <w:p>
            <w:pPr>
              <w:pStyle w:val="Normal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етрівський</w:t>
            </w:r>
            <w:r>
              <w:rPr>
                <w:sz w:val="16"/>
                <w:szCs w:val="16"/>
                <w:lang w:val="uk-UA"/>
              </w:rPr>
              <w:t xml:space="preserve"> НВК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>17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>Районна олімпіада з основ інформатики, 8-11 кл.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</w:r>
          </w:p>
        </w:tc>
      </w:tr>
      <w:tr>
        <w:trPr>
          <w:trHeight w:val="1439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18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ШКГ педагогічних працівників району (кер. Бондарєва Н.П.)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скрівська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ЗШ І – ІІІ ст.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19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Районний семінар – практикум учителів фізичного виховання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Луганська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Ш І – ІІІ ст.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20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Районний семінар – практикум учителів початкових класів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Чечеліївська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Ш І – ІІІ ст.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ПДС керівників ДНЗ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ідділ освіти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21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Заняття школи молодого вчителя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овостародубська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Ш І – ІІІ ст.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22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Нарада керівників  ЗНЗ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Відділ осві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>23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>Районна олімпіада з російської мови та літератур, 8-11 кл.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Районні змагання «Тато, мама і  я- спортивна сім’я»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>24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>Районна олімпіада з ІКТ,  8-11 кл.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</w:r>
          </w:p>
        </w:tc>
      </w:tr>
      <w:tr>
        <w:trPr>
          <w:trHeight w:val="1772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25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Очний тур </w:t>
            </w:r>
            <w:r>
              <w:rPr>
                <w:b/>
                <w:i/>
                <w:sz w:val="16"/>
                <w:szCs w:val="16"/>
                <w:lang w:val="en-US"/>
              </w:rPr>
              <w:t>V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uk-UA"/>
              </w:rPr>
              <w:t xml:space="preserve"> обласного конкурсу – огляду позашкільних закладів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ДЮ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26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Семінар – практикум для організаторів роботи з обдарованими школярами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Балахівська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Ш І – ІІІ ст.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27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Районний конкурс «УЧИТЕЛЬ РОКУ – 2014»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етрівський НВК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а ЗШ І ст.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28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Районний семінар – практикум вчителів англійської мови, які викладають у 2,5 класах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скрівська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Ш І – ІІІ ст.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29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- </w:t>
            </w:r>
            <w:r>
              <w:rPr>
                <w:b/>
                <w:i/>
                <w:sz w:val="16"/>
                <w:szCs w:val="16"/>
                <w:lang w:val="uk-UA"/>
              </w:rPr>
              <w:t xml:space="preserve">Майстер – клас Логачевської  С.П. для вихователів ДНЗ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- </w:t>
            </w:r>
            <w:r>
              <w:rPr>
                <w:b/>
                <w:i/>
                <w:sz w:val="16"/>
                <w:szCs w:val="16"/>
                <w:lang w:val="uk-UA"/>
              </w:rPr>
              <w:t xml:space="preserve">ШзППМ учителів англійської мови , які викладають у 5-х класах  (кер.МітяковаО.Л.)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алахівська ЗШ І – ІІІ ст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uk-UA"/>
              </w:rPr>
              <w:t>Ток – шоу «100 запитань дорослому».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>30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>Районна олімпіада з фізики,  7 - 11 кл.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  <w:p>
            <w:pPr>
              <w:pStyle w:val="Normal"/>
              <w:rPr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i/>
                <w:color w:val="FF0000"/>
                <w:sz w:val="16"/>
                <w:szCs w:val="16"/>
                <w:lang w:val="uk-UA"/>
              </w:rPr>
              <w:t xml:space="preserve">ІІ етап Всеукраїнського конкурсу знавців української мови імені П.Яцика,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>1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 xml:space="preserve">Районна олімпіада з правознавства,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>9 -11 кл.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10:00Z</dcterms:created>
  <dc:creator>Зоя</dc:creator>
  <dc:description/>
  <cp:keywords/>
  <dc:language>en-US</dc:language>
  <cp:lastModifiedBy>Админ</cp:lastModifiedBy>
  <cp:lastPrinted>2013-10-30T15:57:00Z</cp:lastPrinted>
  <dcterms:modified xsi:type="dcterms:W3CDTF">2013-10-30T10:58:00Z</dcterms:modified>
  <cp:revision>72</cp:revision>
  <dc:subject/>
  <dc:title>Начальник відділу освіти Петрівської </dc:title>
</cp:coreProperties>
</file>